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458"/>
      </w:tblGrid>
      <w:tr>
        <w:trPr/>
        <w:tc>
          <w:tcPr>
            <w:tcW w:w="48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чальник департамента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города Кир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В.Л.Кодачиг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____»________________________ 2013 г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казом № 2-20 от 18.03.2013 год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иректор МОАУ средней школы № 5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Н.М.Блинова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офсоюзного комит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ОАУ средней школы № 5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Г.В.Шевеле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____»________________________ 2013 г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в Положении об оплате труда работников муниципального общеобразовательного автономного учреждения «Средняя общеобразовательная школа с углубленным изучением отдельных предметов «58» города Киров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На основании  постановления администрации города Кирова № 1131-П от 18.03.2013 года « О внесении изменений в постановление администрации города Кирова от 26.03.2012 № 1015-П» внести изменения в Положение об оплате труда работников муниципального общеобразовательного автономного учреждения «Средняя общеобразовательная школа с углубленным изучением отдельных предметов  № 58»  города Кирова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В заголовке Положения об оплате труда работников муниципального общеобразовательного автономного учреждения «Средняя общеобразовательная школа с углубленным изучением отдельных предметов «58» города Кирова, подразделе 1.2 слова «управления образования» заменить словами «департамента образова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 9 «Условия оплаты труда руководителя учреждения, его заместителей, главного бухгалтера» дополнить подразделом 9.30 следующего содер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9.30. Выплата за стаж работы устанавливается руководителю в зависимости от стажа работы на должности руководителя образовательного учреж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ж работы определяется на основании трудовой книжки руководителя.</w:t>
      </w:r>
    </w:p>
    <w:p>
      <w:pPr>
        <w:pStyle w:val="Normal"/>
        <w:ind w:firstLine="709"/>
        <w:jc w:val="both"/>
        <w:rPr/>
      </w:pPr>
      <w:r>
        <w:rPr/>
        <w:t>Выплаты производятся на основании приказа уполномоченного органа. Выплата за стаж работы устанавливается, и увеличение ее размера осуществляется со дня достижения руководителем соответствующего стажа»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тимулирующей выплаты в процентах от должностного окла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10 л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 л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 Данные изменения распространяются на правоотношения, возникшие с 01 января 2013 года.</w:t>
      </w:r>
    </w:p>
    <w:sectPr>
      <w:type w:val="nextPage"/>
      <w:pgSz w:w="11906" w:h="16838"/>
      <w:pgMar w:left="1588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25:00Z</dcterms:created>
  <dc:creator>USER</dc:creator>
  <dc:description/>
  <cp:keywords/>
  <dc:language>en-US</dc:language>
  <cp:lastModifiedBy>секретарь</cp:lastModifiedBy>
  <cp:lastPrinted>2013-04-10T09:19:00Z</cp:lastPrinted>
  <dcterms:modified xsi:type="dcterms:W3CDTF">2013-04-10T05:19:00Z</dcterms:modified>
  <cp:revision>3</cp:revision>
  <dc:subject/>
  <dc:title>АДМИНИСТРАЦИЯ ГОРОДА КИРОВА</dc:title>
</cp:coreProperties>
</file>